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HARP MX 2010U COLO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57175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9" w:before="0" w:after="150"/>
        <w:ind w:left="-135" w:hanging="0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/>
          <w:sz w:val="40"/>
          <w:szCs w:val="40"/>
        </w:rPr>
      </w:r>
    </w:p>
    <w:p>
      <w:pPr>
        <w:pStyle w:val="Normal"/>
        <w:shd w:fill="FFFFFF" w:val="clear"/>
        <w:spacing w:lineRule="atLeast" w:line="279" w:before="0" w:after="150"/>
        <w:ind w:left="-135" w:hanging="0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ora, copiadora, scanner colorido em rede e Fax (opcional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elocidade de Cópia 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20ppm (P&amp;B e Cor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Tamanho da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5R até A3W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olume Máximo Mensal Recomendad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50.000 páginas impressa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Resolução d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9.600 (equivalente) x 600dpi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ompatível com Linux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mpliaç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Faixas de zoom da copiadora. Variável de 25% a 400% (em incrementos </w:t>
        <w:tab/>
        <w:t>de 1%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apacidade da Bandeja de Alimentação de Papel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Uma gaveta de papel para até </w:t>
        <w:tab/>
        <w:t xml:space="preserve">500 folhas cada, Bypass para até 100 folhas. Capacidade máxima de papel para até </w:t>
        <w:tab/>
        <w:t>2.100 folhas (com opcionais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limentador de Documentos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Alimentador de documentos reverso para até 100 </w:t>
        <w:tab/>
        <w:t>folhas (opcional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Memória do Sistema de Impressão PCL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 de 512MB, máximo 1.5GB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HD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160GB (opcional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ontrole de Conta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Senhas para até 1.000 usuário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eparador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Classificação eletrônica e separador eletrônico de documento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uplex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isplay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LCD de fácil uso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  <w:lang w:val="en-US"/>
        </w:rPr>
        <w:t>Impressão SAPL-c (Sharp Advanced Printing Language):</w:t>
      </w:r>
      <w:r>
        <w:rPr>
          <w:rStyle w:val="Appleconvertedspace"/>
          <w:rFonts w:cs="Arial" w:ascii="Arial" w:hAnsi="Arial"/>
          <w:color w:val="333333"/>
          <w:sz w:val="20"/>
          <w:szCs w:val="20"/>
          <w:lang w:val="en-US"/>
        </w:rPr>
        <w:t> </w:t>
      </w:r>
      <w:r>
        <w:rPr>
          <w:rFonts w:cs="Arial" w:ascii="Arial" w:hAnsi="Arial"/>
          <w:color w:val="333333"/>
          <w:sz w:val="20"/>
          <w:szCs w:val="20"/>
          <w:lang w:val="en-US"/>
        </w:rPr>
        <w:t>Padrã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ão PCL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Opcional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ompatibilidade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CL6/PS3/XPS (opcional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canner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Colorido padrão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Fax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velocidade do modem até 33.6 Kbps (opcional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Opcionais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Módulo de grampeamento interno, fax, postscript 3, kit de código de fontes </w:t>
        <w:tab/>
        <w:t>de barra, alimentador de originais, HD, Gabinete etc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uprimentos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Durabilidade aproximada:</w:t>
        <w:br/>
        <w:tab/>
        <w:t>MX-23BTBA - Cartucho de Toner Preto - até 18.000 páginas</w:t>
        <w:br/>
        <w:tab/>
        <w:t>MX-23BTCA - Cartucho de Toner Cyan - até 10.000 páginas</w:t>
        <w:br/>
        <w:tab/>
        <w:t>MX-23BTMA - Cartucho de Toner Magenta - até 10.000 páginas</w:t>
        <w:br/>
        <w:tab/>
        <w:t>MX-23BTYA - Cartucho de Toner Amarelo - até 10.000 páginas</w:t>
        <w:br/>
        <w:tab/>
        <w:t>MX-36NVBA - Revelador Preto- até 100.000 páginas</w:t>
        <w:br/>
        <w:tab/>
        <w:t>MX-36NVSA - Revelador Cyan/Magenta/Amarelo- até 60.000 páginas</w:t>
        <w:br/>
        <w:tab/>
        <w:t>MX-36NRSA - Cilindro - até 100.000 páginas (Preto) e 60.000 páginas (Cores)</w:t>
        <w:br/>
        <w:tab/>
        <w:t xml:space="preserve">MX-36NUSA - Cilindro completo - até 100.000 páginas (Preto) e 60.000 páginas </w:t>
        <w:tab/>
        <w:tab/>
        <w:t>(Cores)</w:t>
        <w:br/>
        <w:tab/>
        <w:t xml:space="preserve">As durabilidades são aproximadas, com base em cobertura de 5%, em uma página </w:t>
        <w:tab/>
        <w:t>tamanho carta/A4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Processador com PCL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800MHz</w:t>
      </w:r>
    </w:p>
    <w:p>
      <w:pPr>
        <w:pStyle w:val="Normal"/>
        <w:rPr>
          <w:rFonts w:ascii="Arial" w:hAnsi="Arial" w:cs="Arial"/>
          <w:color w:val="333333"/>
          <w:sz w:val="40"/>
          <w:szCs w:val="40"/>
        </w:rPr>
      </w:pPr>
      <w:r>
        <w:rPr>
          <w:rFonts w:cs="Arial" w:ascii="Arial" w:hAnsi="Arial"/>
          <w:color w:val="333333"/>
          <w:sz w:val="40"/>
          <w:szCs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51:00Z</dcterms:created>
  <dc:creator>elsitec pc 2</dc:creator>
  <dc:description/>
  <cp:keywords/>
  <dc:language>en-US</dc:language>
  <cp:lastModifiedBy>elsitec pc 2</cp:lastModifiedBy>
  <dcterms:modified xsi:type="dcterms:W3CDTF">2013-06-05T12:54:00Z</dcterms:modified>
  <cp:revision>1</cp:revision>
  <dc:subject/>
  <dc:title>SHARP MX 2010U COLOR</dc:title>
</cp:coreProperties>
</file>